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cs="Arial" w:ascii="Ubuntu Light" w:hAnsi="Ubuntu Light"/>
          <w:sz w:val="20"/>
        </w:rPr>
      </w:r>
    </w:p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cs="Arial" w:ascii="Ubuntu Light" w:hAnsi="Ubuntu Light"/>
          <w:sz w:val="20"/>
        </w:rPr>
      </w:r>
    </w:p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cs="Arial" w:ascii="Ubuntu Light" w:hAnsi="Ubuntu Light"/>
          <w:sz w:val="20"/>
        </w:rPr>
      </w:r>
    </w:p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drawing>
          <wp:inline distT="0" distB="0" distL="0" distR="0">
            <wp:extent cx="5759450" cy="5200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cs="Arial" w:ascii="Ubuntu Light" w:hAnsi="Ubuntu Light"/>
          <w:sz w:val="20"/>
        </w:rPr>
      </w:r>
    </w:p>
    <w:p>
      <w:pPr>
        <w:pStyle w:val="Heading1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UMOWA - wzór</w:t>
      </w:r>
    </w:p>
    <w:p>
      <w:pPr>
        <w:pStyle w:val="TextBody"/>
        <w:spacing w:before="0" w:after="120"/>
        <w:jc w:val="left"/>
        <w:rPr/>
      </w:pPr>
      <w:r>
        <w:rPr>
          <w:rFonts w:cs="Calibri" w:ascii="Calibri" w:hAnsi="Calibri"/>
          <w:b w:val="false"/>
          <w:sz w:val="20"/>
        </w:rPr>
        <w:t>zawarta w dniu  …........................... 2025 roku w Katowicach, pomiędzy:</w:t>
      </w:r>
    </w:p>
    <w:p>
      <w:pPr>
        <w:pStyle w:val="TextBody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Śląskim Uniwersytetem Medycznym w Katowicach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Poniatowskiego 15, 40-055 Katowice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NIP 634-000-53-01;   REGON  000 289 035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m przez: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1.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</w:t>
      </w:r>
      <w:r>
        <w:rPr>
          <w:rFonts w:cs="Calibri" w:ascii="Calibri" w:hAnsi="Calibri"/>
          <w:bCs/>
          <w:sz w:val="20"/>
          <w:szCs w:val="20"/>
        </w:rPr>
        <w:t xml:space="preserve"> 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anym dalej Zamawiającym,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firmą:</w:t>
      </w:r>
    </w:p>
    <w:p>
      <w:pPr>
        <w:pStyle w:val="Tekstpodstawowy2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P:…………………., REGON……………..KRS……….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reprezentowaną przez: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anym dalej Wykonawcą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2"/>
        <w:spacing w:lineRule="auto" w:line="240"/>
        <w:jc w:val="left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PRZEDMIOT UMOWY</w:t>
      </w:r>
    </w:p>
    <w:p>
      <w:pPr>
        <w:pStyle w:val="Normal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/>
      </w:pPr>
      <w:r>
        <w:rPr>
          <w:rFonts w:cs="Calibri" w:ascii="Calibri" w:hAnsi="Calibri"/>
          <w:sz w:val="20"/>
          <w:szCs w:val="20"/>
        </w:rPr>
        <w:t>Przedmiotem umowy jest jednorazowa dostawa  produktów farmaceutycznych – leków  dla   Katedry i Zakładu Mikrobiologii, Śląskiego Uniwersytetu Medycznego  w Katowicach w zakres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kietu nr 3 – Produkty farmaceutyczne - Leki II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2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</w:rPr>
        <w:t xml:space="preserve">    </w:t>
      </w:r>
      <w:r>
        <w:rPr>
          <w:rFonts w:cs="Calibri" w:ascii="Calibri" w:hAnsi="Calibri"/>
          <w:b/>
          <w:sz w:val="20"/>
        </w:rPr>
        <w:t xml:space="preserve">CENA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Zgodnie z ofertą Wykonawcy stanowiącą załącznik nr 1 do niniejszej umowy oraz specyfikacją asortymentowo-cenową, stanowiącą załącznik nr 2 do niniejszej umowy, Zamawiający za realizację przedmiotu umowy zapłaci łączną kwotę wynagrodzeni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kiet nr 3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b/>
          <w:sz w:val="20"/>
          <w:szCs w:val="20"/>
        </w:rPr>
        <w:t>Wartość netto:…………. zł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b/>
          <w:sz w:val="20"/>
          <w:szCs w:val="20"/>
        </w:rPr>
        <w:t>Podatek VAT: …………. zł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b/>
          <w:sz w:val="20"/>
          <w:szCs w:val="20"/>
        </w:rPr>
        <w:t>Wartość brutto:……….. zł</w:t>
      </w:r>
    </w:p>
    <w:p>
      <w:pPr>
        <w:pStyle w:val="Normal"/>
        <w:spacing w:lineRule="auto" w:line="360" w:before="0" w:after="120"/>
        <w:ind w:left="35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łownie: …………………………………………………………………………………………………………........</w:t>
      </w:r>
    </w:p>
    <w:p>
      <w:pPr>
        <w:pStyle w:val="Normal"/>
        <w:spacing w:lineRule="auto" w:line="360" w:before="0" w:after="120"/>
        <w:ind w:left="35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kwocie wymienionej w § 2 ust. 1 zawarta jest cena przedmiotu zamówienia oraz wszystkie koszty związane z realizacją przedmiotu umowy, a w szczególności koszty transportu, wniesienia, ubezpieczenia, koszty wymiany wadliwego przedmiotu zamówienia na nowy, a także należne opłaty wynikające  z polskiego prawa podatkowego i celnego</w:t>
      </w:r>
    </w:p>
    <w:p>
      <w:pPr>
        <w:pStyle w:val="Heading2"/>
        <w:spacing w:before="0" w:after="60"/>
        <w:jc w:val="left"/>
        <w:rPr/>
      </w:pPr>
      <w:r>
        <w:rPr>
          <w:rFonts w:eastAsia="Calibri" w:cs="Calibri" w:ascii="Calibri" w:hAnsi="Calibri"/>
          <w:sz w:val="20"/>
          <w:u w:val="none"/>
        </w:rPr>
        <w:t xml:space="preserve">    </w:t>
      </w:r>
      <w:r>
        <w:rPr>
          <w:rFonts w:cs="Calibri" w:ascii="Calibri" w:hAnsi="Calibri"/>
          <w:sz w:val="20"/>
          <w:u w:val="none"/>
        </w:rPr>
        <w:t>§ 3</w:t>
      </w:r>
    </w:p>
    <w:p>
      <w:pPr>
        <w:pStyle w:val="Heading2"/>
        <w:spacing w:before="0" w:after="60"/>
        <w:jc w:val="left"/>
        <w:rPr/>
      </w:pPr>
      <w:r>
        <w:rPr>
          <w:rFonts w:eastAsia="Calibri" w:cs="Calibri" w:ascii="Calibri" w:hAnsi="Calibri"/>
          <w:sz w:val="20"/>
          <w:u w:val="none"/>
        </w:rPr>
        <w:t xml:space="preserve">    </w:t>
      </w:r>
      <w:r>
        <w:rPr>
          <w:rFonts w:cs="Calibri" w:ascii="Calibri" w:hAnsi="Calibri"/>
          <w:sz w:val="20"/>
          <w:u w:val="none"/>
        </w:rPr>
        <w:t>TERMIN  I  WARUNKI  DOSTAWY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 xml:space="preserve">Wykonawca dostarczy przedmiot zamówienia Zamawiającemu w terminie do 21 dni roboczych od daty zawarcia umowy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przedmiotu zamówienia będzie zrealizowana w dzień roboczy (od poniedziałku do piątku z wyłączeniem dniu ustawowo wolnych od pracy) w godzinach 8.00-14.00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ą upoważnioną do kontaktu z Wykonawcą ze strony Zamawiającego jest Pani Lilla Świętojańska          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tel 32 208 3528, eme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lilla.swietojanska@sum.edu.pl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 xml:space="preserve">Osobą upoważnioną ze strony Wykonawcy do kontaktu z Zamawiającym jest………………………………… </w:t>
        <w:br/>
        <w:t>tel. 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 xml:space="preserve">Wykonawca zobowiązany jest powiadomić osobę upoważnioną do kontaktu o terminie realizacji dostawy   z 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 – dniowym wyprzedzeniem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starczyć przedmiot zamówienia bezpośrednio do Katedry i Zakładu Mikrobiologii Śląskiego Uniwersytetu Medycznego w Katowicach, 41-200 Sosnowiec, Jagiellońska 4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Do momentu dostarczenia przedmiotu zamówienia do Zamawiającego, ryzyko ewentualnego uszkodzenia lub utraty obciąża wyłącznie Wykonawcę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ponosi odpowiedzialności za szkody wyrządzone przez Wykonawcę podczas realizacji przedmiotu umowy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obowiązany jest do pokrycia wszelkich kosztów w przypadku importu zamówienia do Polsk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jęcie przedmiotu zamówienia przez Zamawiającego nastąpi na podstawie protokołu odbioru,którego wzór stanowi załacznik nr 4 do niniejszej umowy, podpisany przez obie strony umowy bez uwag, po uprzednim sprawdzeniu zgodności parametrów specyfikacji asortymentowo-cenowej stanowiącej załącznik nr 2 do niniejszej umowy.</w:t>
      </w:r>
    </w:p>
    <w:p>
      <w:pPr>
        <w:pStyle w:val="Normal"/>
        <w:spacing w:lineRule="auto" w:line="360" w:before="240" w:after="60"/>
        <w:rPr/>
      </w:pPr>
      <w:r>
        <w:rPr>
          <w:rFonts w:cs="Calibri" w:ascii="Calibri" w:hAnsi="Calibri"/>
          <w:b/>
          <w:sz w:val="20"/>
          <w:szCs w:val="20"/>
        </w:rPr>
        <w:br/>
        <w:t xml:space="preserve">  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4</w:t>
      </w:r>
    </w:p>
    <w:p>
      <w:pPr>
        <w:pStyle w:val="Heading2"/>
        <w:spacing w:before="0" w:after="60"/>
        <w:jc w:val="left"/>
        <w:rPr>
          <w:rFonts w:ascii="Calibri" w:hAnsi="Calibri" w:cs="Calibri"/>
          <w:sz w:val="20"/>
          <w:u w:val="none"/>
        </w:rPr>
      </w:pPr>
      <w:r>
        <w:rPr>
          <w:rFonts w:eastAsia="Calibri" w:cs="Calibri" w:ascii="Calibri" w:hAnsi="Calibri"/>
          <w:sz w:val="20"/>
          <w:u w:val="none"/>
        </w:rPr>
        <w:t xml:space="preserve">  </w:t>
      </w:r>
      <w:r>
        <w:rPr>
          <w:rFonts w:cs="Calibri" w:ascii="Calibri" w:hAnsi="Calibri"/>
          <w:sz w:val="20"/>
          <w:u w:val="none"/>
        </w:rPr>
        <w:t>WARUNKI PŁATNOŚC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dokona zapłaty za zrealizowaną dostawę na podstawie prawidłowo wystawionej faktury obejmującej zakres zgodny z podpisanym przez strony protokołem odbioru, w terminie do 30 dni od daty jej otrzymania. 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0"/>
          <w:szCs w:val="20"/>
        </w:rPr>
        <w:t>Faktura powinna zostać dostarczona na adres płatnika, tj. Śląskiego Uniwersytetu Medycznego w Katowicach, przesłana drogą elektroniczną w formacie PDF na adres e-mail: faktury@sum.edu.pl, lub udostępniona za pośrednictwem Krajowego Systemu e-Faktur (KSeF) –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ą wystawienia przez Wykonawcę faktury będzie dokonanie odbioru przedmiotu zamówienia przez Zamawiającego i podpisanie bez uwag protokołu odbioru, o którym mowa w §3 ust.10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Zamawiający zastrzega sobie prawo do odesłania faktury niezgodnej z warunkami niniejszej umowy do jej poprawy lub uzupełnienia brakujących załączników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Wykonawca zobowiązany jest do wystawienia faktury zgodnie ze specyfikacją asortymentowo-cenową stanowiącą załącznik nr 2 do niniejszej umowy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słanie faktury w formie elektronicznej wyklucza możliwość jej wystawienia w formie papier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ność przekazywana będzie na rachunek bankowy Wykonawcy wskazany na fakturz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łatność uważana będzie za zrealizowaną w dniu, w którym Bank obciąży rachunek bankowy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może dokonać cesji wierzytelności wynikających z niniejszej umowy ani regulować ich  w drodze kompensaty bez pisemnej zgody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szty bankowe powstałe w Banku Wykonawcy pokrywa Wykonawca, natomiast powstałe w Banku Zamawiającego pokrywa Zamawiający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 wyspecyfikowania na fakturze cen dla poszczególnych pozycji wymienionych w Specyfikacji asortymentowo-cenowej (załącznik nr 2), a w przypadku towarów/usług wymienionych w załączniku nr 15 do Ustawy z dnia 11.03.2004 r. o podatku od towarów i usług (t.j. Dz. U. 2020 r. , poz. 106 z późn. zm., dalej ustawa o VAT) dodatkowo symbolu PKWiU/CN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>
          <w:rFonts w:cs="Calibri" w:ascii="Calibri" w:hAnsi="Calibri"/>
          <w:sz w:val="20"/>
          <w:szCs w:val="20"/>
        </w:rPr>
        <w:t>W sytuacji, gdy wartość faktury przekracza 15.000,00 zł brutto i faktura zawiera towary/usługi wymienione w załączniku 15 ustawy o VAT (bez względu na ich wartość), Wykonawca na fakturze zobowiązany jest dopisać adnotację "mechanizm podzielonej płatności".</w:t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§ 5</w:t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REKLAMACJE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 xml:space="preserve">Wszelkie reklamacje zgłaszane będą telefonicznie na nr tel………….. lub drogą elektroniczną na adres mail: …………………. w ciągu 5 dni roboczych po dostawie lub wykryciu wady.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>Wykonawca zobowiązuje się do wymiany wadliwego przedmiotu zamówienia w terminie ……….. dni (max 7 dni) roboczych od momentu otrzymania zgłoszenia reklamacyjnego na koszt i ryzyko Wykonawcy</w:t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6.</w:t>
      </w:r>
    </w:p>
    <w:p>
      <w:pPr>
        <w:pStyle w:val="Normal"/>
        <w:spacing w:lineRule="auto" w:line="360" w:before="0" w:after="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GWARANCJE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  <w:sz w:val="20"/>
          <w:szCs w:val="20"/>
        </w:rPr>
        <w:t xml:space="preserve">1. Wykonawca gwarantuje że w dniu dostarczenia, termin przydatności do użycia każdego z dostarczonych produktów będzie wynosił………… (co najmniej 75%) całkowitego terminu ważności określonego przez producenta danego produktu liczonego od daty dostawy do Zamawiającego zgodnie z ofertą Wykonawcy, stanowiącą załącznik nr 1 do niniejszej umowy.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  <w:sz w:val="20"/>
          <w:szCs w:val="20"/>
        </w:rPr>
        <w:t xml:space="preserve">2. Wykonawca gwarantuje wymianę przedmiotu zamówienia w przypadku towaru wadliwego w terminie………… dni  od zgłoszenia reklamacyjnego na koszt i ryzyko Wykonawcy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  <w:sz w:val="20"/>
          <w:szCs w:val="20"/>
        </w:rPr>
        <w:t>3. Zgłoszenia wad Zamawiający będzie dokonywał drogą elektroniczną na adres email wskazany  w ofercie w terminie 48 godzin od wykrycia wady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W przypadku wymiany przedmiotu zamówienia na nowy, okres przydatności do użycia powinien być zgodny z ust.1od momentu dostawy przedmioty zamówienia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0" w:after="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7.</w:t>
      </w:r>
    </w:p>
    <w:p>
      <w:pPr>
        <w:pStyle w:val="Normal"/>
        <w:spacing w:lineRule="auto" w:line="360" w:before="0" w:after="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Listparagraph"/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>1. W przypadku opóźnienia w realizacji dostawy przedmiotu zamówienia w stosunku do terminu  określonego w § 3 ust. 1 niniejszej umowy naliczona zostanie  Wykonawcy kara umowna począwszy od dnia następnego po upływie ww. terminu  w wysokości 0,2% wartości wynagrodzenia brutto , o którym mowa w § 2 ust.1 za każdy rozpoczęty dzień opóźnienia jednak nie więcej niż 20% wartości wynagrodzenia.</w:t>
      </w:r>
    </w:p>
    <w:p>
      <w:pPr>
        <w:pStyle w:val="Listparagraph"/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 przypadku opóźnienia w dostawie powyżej 10 dni kalendarzowych od terminu wyznaczonego w § 3 ust 1 niniejszej umowy Zamawiający zastrzega sobie prawo do odstąpienia od umowy z winy Wykonawcy. Oświadczenie o odstąpieniu od umowy złożone zostanie w terminie  30 dni od zaistnienia przesłanki do odstąpienia.</w:t>
      </w:r>
    </w:p>
    <w:p>
      <w:pPr>
        <w:pStyle w:val="Listparagraph"/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>3. W przypadku odstąpienia od umowy z przyczyn leżących po stronie  Wykonawcy zapłaci  on Zamawiającemu karę umowną w wysokości 20% wartości brutto wynagrodzenia, o którym mowa w § 2 ust. 1 niniejszej umowy.</w:t>
      </w:r>
    </w:p>
    <w:p>
      <w:pPr>
        <w:pStyle w:val="Listparagraph"/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 xml:space="preserve">4. Zamawiający zastrzega sobie prawo żądania odszkodowania uzupełniającego na zasadach ogólnych wynikających         z Kodeksu Cywilnego. </w:t>
      </w:r>
    </w:p>
    <w:p>
      <w:pPr>
        <w:pStyle w:val="Listparagraph"/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Wykonawca wyraża zgodę na potrącenie kar umownych z wynagrodzenia określonego w niniejszej umowi</w:t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8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88" w:leader="none"/>
        </w:tabs>
        <w:spacing w:lineRule="auto" w:line="360"/>
        <w:jc w:val="both"/>
        <w:outlineLvl w:val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ROZSTRZYGANIE SPORÓW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Wszelkie spory wynikające z niniejszej umowy rozstrzygane będą na zasadach wzajemnych negocjacji. 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Strony nie osiągną kompromisu, wówczas sprawy sporne rozpatrywane będą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 oraz inne przepisy prawne mające związek z przedmiotem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§ 9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 xml:space="preserve">KLAUZULA INFORMACYJN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ŚLĄSKIEGO UNIWERSYTETU MEDYCZNEGO W KATOWICACH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Zgodnie z art. 13 ust. 1 i 2 Rozporządzenia Parlamentu Europejskiego i Rady (UE) 2016/679 z dnia 27 kwietnia 2016 r.      w sprawie ochrony osób fizycznych w związku z przetwarzaniem danych osobowych i w sprawie swobodnego przepływu takich danych oraz uchylenia dyrektywy 95/46/WE (ogólne rozporządzenie o ochronie danych) zwanego dalej RODO Śląski Uniwersytet Medyczny w Katowicach jako Administrator Danych przedstawia następujące informacj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1. Administratorem Danych Osobowych, jest Śląski Uniwersytet Medyczny w Katowicach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ul. Poniatowskiego 15, 40-055 Katowice, tel. 32 208 3600, NIP: 634-000-53-01,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: 000289035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2. Aktualne dane kontaktowe do Inspektora Ochrony Danych Śląskiego Uniwersytetu Medycznego w Katowicach: tel. 32 208 3630 e-mail: iod@sum.edu.pl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3. Dane osobowe przetwarza się w celu i na podstaw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a. art. 6. ust. 1 lit b RODO – przetwarzanie jest niezbędne do wykonania umowy, której stroną jest osoba, której dane dotyczą, lub do podjęcia działań na żądanie osoby, której dane dotyczą, przed zawarciem umowy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b. art. 9. ust. 2 lit. c RODO – przetwarzanie jest niezbędne do wypełnienia obowiązku prawnego ciążącego na administratorze – w zakresie m. in. sprawozdawczym, w celu związanym z postępowaniem o udzielenie zamówienia publicznego prowadzonym z wyłączeniem Ustawy Prawo Zamówień Publicznych z uwagi na wartość zamówienia poniżej progu określonego w art. 2 ust. 1 pkt 1 ustawy, archiwizowania umów i treści ofert zgodnie z Jednolitym Rzeczowym Wykazem Akt obowiązującym w Śląskim Uniwersytecie Medycznym      w Katowicach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Odbiorcami danych osobowych są merytorycznie odpowiedzialni pracownicy Śląskiego Uniwersytetu Medycznego            w Katowicach posiadający upoważnienie do przetwarzania danych osobowych. Odbiorcami mogą być także podmioty, którym Uczelnia powierzyła przetwarzanie danych osobowych w związku z realizacją np. usług asysty technicznej oprogramowania wykorzystywanego do obsługi zamówień, księgowania itp. Odbiorcami danych mogą być także organy publiczne, które zwrócą się z prawnie uzasadnionym wnioskiem      o udostepnienie danych osobowych. </w:t>
      </w:r>
    </w:p>
    <w:p>
      <w:pPr>
        <w:pStyle w:val="Normal"/>
        <w:spacing w:lineRule="auto" w:line="360" w:before="120" w:after="60"/>
        <w:rPr/>
      </w:pPr>
      <w:r>
        <w:rPr>
          <w:rFonts w:cs="Calibri" w:ascii="Calibri" w:hAnsi="Calibri"/>
          <w:sz w:val="20"/>
          <w:szCs w:val="20"/>
        </w:rPr>
        <w:t>5. Dane będą przechowywane przez okres ustalany na podstawie Jednolitego Rzeczowego Wykazu Akt obowiązującego w Śląskim Uniwersytecie Medycznym w Katowicach,  a w szczególności przez okres nie krótszy niż okres przedawnienia roszczeń finansowych wynikający z przepisów powszechnie obowiązujących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Przysługuje Pani/Panu prawo do żądania od Śląskiego Uniwersytetu Medycznego w Katowicach dostępu do swoich danych osobowych, ich sprostowania, usunięcia lub ograniczenia przetwarzania a także prawo do wniesienia sprzeciwu wobec przetwarzania, prawo  do przenoszenia danych, na zasadach określonych w przepisach Rozporządzeni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§ 10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/>
          <w:b/>
          <w:bCs/>
          <w:iCs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lang w:val="en-US"/>
        </w:rPr>
        <w:t xml:space="preserve">    </w:t>
      </w:r>
      <w:r>
        <w:rPr>
          <w:rFonts w:cs="Calibri" w:ascii="Calibri" w:hAnsi="Calibri"/>
          <w:b/>
          <w:bCs/>
          <w:iCs/>
          <w:sz w:val="20"/>
          <w:szCs w:val="20"/>
          <w:lang w:val="en-US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 oraz inne przepisy prawa mające związek z przedmiotem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0"/>
          <w:szCs w:val="20"/>
        </w:rPr>
        <w:t xml:space="preserve">Na podstawie art. 2 ust. 1 pkt 1) Ustawy z dnia 11 września 2019 r. Prawo zamówień publicznych (tekst jedn.: Dz.U. z 2024 r., poz. 1320 z późn. zm.), do niniejszej umowy nie stosuje się jej zapis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pacing w:lineRule="auto" w:line="36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szystkie zmiany umowy wymagają każdorazowo pisemnego aneksu pod rygorem niewa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pacing w:lineRule="auto" w:line="360"/>
        <w:ind w:left="142" w:hanging="142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Integralną częścią niniejszej umowy są następujące załączniki:   </w:t>
      </w:r>
    </w:p>
    <w:p>
      <w:pPr>
        <w:pStyle w:val="Normal"/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sz w:val="20"/>
          <w:szCs w:val="20"/>
        </w:rPr>
        <w:t>1) Oferta Wykonawcy                                                                                            załącznik nr 1</w:t>
      </w:r>
    </w:p>
    <w:p>
      <w:pPr>
        <w:pStyle w:val="Normal"/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Specyfikacja asortymentowo-cenowa                                                            załącznik nr 2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Oświadczenie o niepodleganiu wykluczeniu                                                 załącznik nr 3 </w:t>
      </w:r>
    </w:p>
    <w:p>
      <w:pPr>
        <w:pStyle w:val="Normal"/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Protokół odbioru                                                                                                 załącznik n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  <w:tab w:val="left" w:pos="284" w:leader="none"/>
          <w:tab w:val="left" w:pos="720" w:leader="none"/>
        </w:tabs>
        <w:spacing w:lineRule="auto" w:line="36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została sporządzona w dwóch jednobrzmiących egzemplarzach, po jednym egzemplarzu dla każdej ze stron.</w:t>
      </w:r>
    </w:p>
    <w:p>
      <w:pPr>
        <w:pStyle w:val="Normal"/>
        <w:numPr>
          <w:ilvl w:val="0"/>
          <w:numId w:val="0"/>
        </w:numPr>
        <w:spacing w:lineRule="auto" w:line="360"/>
        <w:outlineLvl w:val="5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</w:t>
      </w:r>
      <w:r>
        <w:rPr>
          <w:rFonts w:cs="Calibri" w:ascii="Calibri" w:hAnsi="Calibri"/>
          <w:b/>
          <w:bCs/>
          <w:sz w:val="20"/>
          <w:szCs w:val="20"/>
          <w:lang w:val="en-US"/>
        </w:rPr>
        <w:t>WYKONAWCA</w:t>
        <w:tab/>
        <w:tab/>
        <w:tab/>
        <w:tab/>
        <w:tab/>
        <w:tab/>
        <w:t>Z</w:t>
      </w:r>
      <w:r>
        <w:rPr>
          <w:rFonts w:cs="Calibri" w:ascii="Calibri" w:hAnsi="Calibri"/>
          <w:b/>
          <w:bCs/>
          <w:sz w:val="20"/>
          <w:szCs w:val="20"/>
        </w:rPr>
        <w:t>AMAWIAJĄC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12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38" w:leader="none"/>
        <w:tab w:val="left" w:pos="5880" w:leader="none"/>
      </w:tabs>
      <w:ind w:left="7080" w:right="992" w:hanging="0"/>
      <w:rPr>
        <w:rFonts w:ascii="Ubuntu Light" w:hAnsi="Ubuntu Light" w:cs="Ubuntu Light"/>
        <w:sz w:val="20"/>
        <w:szCs w:val="20"/>
      </w:rPr>
    </w:pPr>
    <w:r>
      <w:rPr/>
      <w:t xml:space="preserve">                                                                                                                                                                                                   </w:t>
    </w:r>
    <w:r>
      <w:rPr>
        <w:rFonts w:cs="Ubuntu Light" w:ascii="Ubuntu Light" w:hAnsi="Ubuntu Light"/>
        <w:sz w:val="20"/>
        <w:szCs w:val="20"/>
      </w:rPr>
      <w:t>Załacznik nr 4</w:t>
    </w:r>
  </w:p>
  <w:p>
    <w:pPr>
      <w:pStyle w:val="Header"/>
      <w:rPr>
        <w:rFonts w:ascii="Ubuntu Light" w:hAnsi="Ubuntu Light" w:cs="Ubuntu Light"/>
        <w:sz w:val="20"/>
        <w:szCs w:val="20"/>
      </w:rPr>
    </w:pPr>
    <w:r>
      <w:rPr>
        <w:rFonts w:cs="Ubuntu Light" w:ascii="Ubuntu Light" w:hAnsi="Ubuntu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iCs/>
      <w:color w:val="FF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auto" w:line="360"/>
      <w:ind w:left="357" w:hanging="357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985" w:leader="none"/>
      </w:tabs>
      <w:spacing w:lineRule="auto" w:line="360"/>
      <w:ind w:left="36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5h3first">
    <w:name w:val="s5_h3_first"/>
    <w:qFormat/>
    <w:rPr/>
  </w:style>
  <w:style w:type="character" w:styleId="S5h3last">
    <w:name w:val="s5_h3_last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eastAsia="Arial Unicode MS"/>
      <w:b/>
      <w:sz w:val="24"/>
    </w:rPr>
  </w:style>
  <w:style w:type="character" w:styleId="Nagwek2Znak">
    <w:name w:val="Nagłówek 2 Znak"/>
    <w:qFormat/>
    <w:rPr>
      <w:b/>
      <w:sz w:val="24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36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spacing w:lineRule="auto" w:line="360"/>
      <w:ind w:left="284" w:hanging="284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426" w:leader="none"/>
      </w:tabs>
      <w:spacing w:lineRule="auto" w:line="360"/>
      <w:ind w:left="4820" w:hanging="482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42" w:hanging="218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lla.swietojanska@sum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03:00Z</dcterms:created>
  <dc:creator>kpyka</dc:creator>
  <dc:description/>
  <cp:keywords/>
  <dc:language>en-US</dc:language>
  <cp:lastModifiedBy>Lilla Świętojańska</cp:lastModifiedBy>
  <cp:lastPrinted>2026-01-23T12:55:00Z</cp:lastPrinted>
  <dcterms:modified xsi:type="dcterms:W3CDTF">2026-01-28T09:27:00Z</dcterms:modified>
  <cp:revision>46</cp:revision>
  <dc:subject/>
  <dc:title>RZP/PN/113/10</dc:title>
</cp:coreProperties>
</file>